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 "О ветеранах" и от 24 ноября 1995 года N 181-ФЗ "О социальной защите инвалидов в Российской Федерации"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1 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11 05013 10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11 05013 10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yellow"/>
              </w:rPr>
              <w:t>1 11 05013 10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11 05013 10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highlight w:val="yellow"/>
              </w:rPr>
              <w:t>1 14 06013 10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Cs/>
                <w:highlight w:val="yellow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highlight w:val="yellow"/>
              </w:rPr>
              <w:t>1 14 06013 10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Cs/>
                <w:highlight w:val="yellow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79" w:leader="none"/>
              </w:tabs>
              <w:spacing w:lineRule="auto" w:line="240" w:before="0" w:after="200"/>
              <w:ind w:left="34" w:righ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я бюджетам муниципальных районов на поддержку отрасли культуры»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9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6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7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7:00Z</dcterms:created>
  <dc:creator>artemieva</dc:creator>
  <dc:description/>
  <cp:keywords/>
  <dc:language>en-US</dc:language>
  <cp:lastModifiedBy>Синельников Александр</cp:lastModifiedBy>
  <cp:lastPrinted>2016-12-14T17:52:00Z</cp:lastPrinted>
  <dcterms:modified xsi:type="dcterms:W3CDTF">2017-12-04T12:20:00Z</dcterms:modified>
  <cp:revision>10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